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25  4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июля</w:t>
            </w:r>
          </w:p>
        </w:tc>
      </w:tr>
      <w:tr>
        <w:trPr>
          <w:trHeight w:val="323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414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27000</wp:posOffset>
                      </wp:positionV>
                      <wp:extent cx="3140075" cy="1044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920" cy="10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5" h="1645">
                                    <a:moveTo>
                                      <a:pt x="4450" y="740"/>
                                    </a:moveTo>
                                    <a:cubicBezTo>
                                      <a:pt x="4452" y="675"/>
                                      <a:pt x="4402" y="605"/>
                                      <a:pt x="4382" y="598"/>
                                    </a:cubicBezTo>
                                    <a:cubicBezTo>
                                      <a:pt x="4362" y="591"/>
                                      <a:pt x="4365" y="660"/>
                                      <a:pt x="4330" y="698"/>
                                    </a:cubicBezTo>
                                    <a:cubicBezTo>
                                      <a:pt x="4295" y="736"/>
                                      <a:pt x="4248" y="795"/>
                                      <a:pt x="4172" y="826"/>
                                    </a:cubicBezTo>
                                    <a:cubicBezTo>
                                      <a:pt x="4096" y="857"/>
                                      <a:pt x="3976" y="877"/>
                                      <a:pt x="3876" y="883"/>
                                    </a:cubicBezTo>
                                    <a:cubicBezTo>
                                      <a:pt x="3776" y="889"/>
                                      <a:pt x="3660" y="879"/>
                                      <a:pt x="3569" y="861"/>
                                    </a:cubicBezTo>
                                    <a:cubicBezTo>
                                      <a:pt x="3478" y="843"/>
                                      <a:pt x="3413" y="808"/>
                                      <a:pt x="3332" y="773"/>
                                    </a:cubicBezTo>
                                    <a:cubicBezTo>
                                      <a:pt x="3251" y="738"/>
                                      <a:pt x="3120" y="698"/>
                                      <a:pt x="3085" y="653"/>
                                    </a:cubicBezTo>
                                    <a:cubicBezTo>
                                      <a:pt x="3050" y="608"/>
                                      <a:pt x="3108" y="543"/>
                                      <a:pt x="3122" y="503"/>
                                    </a:cubicBezTo>
                                    <a:cubicBezTo>
                                      <a:pt x="3136" y="463"/>
                                      <a:pt x="3167" y="445"/>
                                      <a:pt x="3167" y="413"/>
                                    </a:cubicBezTo>
                                    <a:cubicBezTo>
                                      <a:pt x="3167" y="381"/>
                                      <a:pt x="3157" y="333"/>
                                      <a:pt x="3119" y="313"/>
                                    </a:cubicBezTo>
                                    <a:cubicBezTo>
                                      <a:pt x="3081" y="293"/>
                                      <a:pt x="3003" y="304"/>
                                      <a:pt x="2939" y="291"/>
                                    </a:cubicBezTo>
                                    <a:cubicBezTo>
                                      <a:pt x="2875" y="278"/>
                                      <a:pt x="2796" y="235"/>
                                      <a:pt x="2737" y="233"/>
                                    </a:cubicBezTo>
                                    <a:cubicBezTo>
                                      <a:pt x="2678" y="231"/>
                                      <a:pt x="2631" y="257"/>
                                      <a:pt x="2587" y="278"/>
                                    </a:cubicBezTo>
                                    <a:cubicBezTo>
                                      <a:pt x="2543" y="299"/>
                                      <a:pt x="2525" y="368"/>
                                      <a:pt x="2474" y="361"/>
                                    </a:cubicBezTo>
                                    <a:cubicBezTo>
                                      <a:pt x="2423" y="354"/>
                                      <a:pt x="2311" y="273"/>
                                      <a:pt x="2279" y="233"/>
                                    </a:cubicBezTo>
                                    <a:cubicBezTo>
                                      <a:pt x="2247" y="193"/>
                                      <a:pt x="2320" y="141"/>
                                      <a:pt x="2279" y="121"/>
                                    </a:cubicBezTo>
                                    <a:cubicBezTo>
                                      <a:pt x="2238" y="101"/>
                                      <a:pt x="2081" y="101"/>
                                      <a:pt x="2032" y="113"/>
                                    </a:cubicBezTo>
                                    <a:cubicBezTo>
                                      <a:pt x="1983" y="125"/>
                                      <a:pt x="2011" y="189"/>
                                      <a:pt x="1987" y="196"/>
                                    </a:cubicBezTo>
                                    <a:cubicBezTo>
                                      <a:pt x="1963" y="203"/>
                                      <a:pt x="1930" y="188"/>
                                      <a:pt x="1889" y="158"/>
                                    </a:cubicBezTo>
                                    <a:cubicBezTo>
                                      <a:pt x="1848" y="128"/>
                                      <a:pt x="1776" y="32"/>
                                      <a:pt x="1739" y="16"/>
                                    </a:cubicBezTo>
                                    <a:cubicBezTo>
                                      <a:pt x="1702" y="0"/>
                                      <a:pt x="1698" y="45"/>
                                      <a:pt x="1664" y="61"/>
                                    </a:cubicBezTo>
                                    <a:cubicBezTo>
                                      <a:pt x="1630" y="77"/>
                                      <a:pt x="1584" y="74"/>
                                      <a:pt x="1537" y="113"/>
                                    </a:cubicBezTo>
                                    <a:cubicBezTo>
                                      <a:pt x="1490" y="152"/>
                                      <a:pt x="1431" y="238"/>
                                      <a:pt x="1379" y="293"/>
                                    </a:cubicBezTo>
                                    <a:cubicBezTo>
                                      <a:pt x="1327" y="348"/>
                                      <a:pt x="1251" y="387"/>
                                      <a:pt x="1222" y="443"/>
                                    </a:cubicBezTo>
                                    <a:cubicBezTo>
                                      <a:pt x="1193" y="499"/>
                                      <a:pt x="1225" y="598"/>
                                      <a:pt x="1207" y="631"/>
                                    </a:cubicBezTo>
                                    <a:cubicBezTo>
                                      <a:pt x="1189" y="664"/>
                                      <a:pt x="1161" y="647"/>
                                      <a:pt x="1116" y="643"/>
                                    </a:cubicBezTo>
                                    <a:cubicBezTo>
                                      <a:pt x="1071" y="639"/>
                                      <a:pt x="982" y="607"/>
                                      <a:pt x="936" y="606"/>
                                    </a:cubicBezTo>
                                    <a:cubicBezTo>
                                      <a:pt x="890" y="605"/>
                                      <a:pt x="874" y="647"/>
                                      <a:pt x="839" y="638"/>
                                    </a:cubicBezTo>
                                    <a:cubicBezTo>
                                      <a:pt x="804" y="629"/>
                                      <a:pt x="765" y="566"/>
                                      <a:pt x="726" y="553"/>
                                    </a:cubicBezTo>
                                    <a:cubicBezTo>
                                      <a:pt x="687" y="540"/>
                                      <a:pt x="643" y="553"/>
                                      <a:pt x="606" y="561"/>
                                    </a:cubicBezTo>
                                    <a:cubicBezTo>
                                      <a:pt x="569" y="569"/>
                                      <a:pt x="532" y="571"/>
                                      <a:pt x="502" y="601"/>
                                    </a:cubicBezTo>
                                    <a:cubicBezTo>
                                      <a:pt x="472" y="631"/>
                                      <a:pt x="462" y="711"/>
                                      <a:pt x="427" y="743"/>
                                    </a:cubicBezTo>
                                    <a:cubicBezTo>
                                      <a:pt x="392" y="775"/>
                                      <a:pt x="336" y="784"/>
                                      <a:pt x="292" y="796"/>
                                    </a:cubicBezTo>
                                    <a:cubicBezTo>
                                      <a:pt x="248" y="808"/>
                                      <a:pt x="180" y="789"/>
                                      <a:pt x="164" y="818"/>
                                    </a:cubicBezTo>
                                    <a:cubicBezTo>
                                      <a:pt x="148" y="847"/>
                                      <a:pt x="194" y="932"/>
                                      <a:pt x="194" y="968"/>
                                    </a:cubicBezTo>
                                    <a:cubicBezTo>
                                      <a:pt x="194" y="1004"/>
                                      <a:pt x="185" y="1015"/>
                                      <a:pt x="164" y="1036"/>
                                    </a:cubicBezTo>
                                    <a:cubicBezTo>
                                      <a:pt x="143" y="1057"/>
                                      <a:pt x="81" y="1074"/>
                                      <a:pt x="67" y="1096"/>
                                    </a:cubicBezTo>
                                    <a:cubicBezTo>
                                      <a:pt x="53" y="1118"/>
                                      <a:pt x="81" y="1142"/>
                                      <a:pt x="82" y="1171"/>
                                    </a:cubicBezTo>
                                    <a:cubicBezTo>
                                      <a:pt x="83" y="1200"/>
                                      <a:pt x="85" y="1235"/>
                                      <a:pt x="74" y="1268"/>
                                    </a:cubicBezTo>
                                    <a:cubicBezTo>
                                      <a:pt x="63" y="1301"/>
                                      <a:pt x="0" y="1346"/>
                                      <a:pt x="14" y="1371"/>
                                    </a:cubicBezTo>
                                    <a:cubicBezTo>
                                      <a:pt x="28" y="1396"/>
                                      <a:pt x="105" y="1411"/>
                                      <a:pt x="157" y="1418"/>
                                    </a:cubicBezTo>
                                    <a:cubicBezTo>
                                      <a:pt x="209" y="1425"/>
                                      <a:pt x="293" y="1404"/>
                                      <a:pt x="329" y="1411"/>
                                    </a:cubicBezTo>
                                    <a:cubicBezTo>
                                      <a:pt x="365" y="1418"/>
                                      <a:pt x="365" y="1444"/>
                                      <a:pt x="374" y="1463"/>
                                    </a:cubicBezTo>
                                    <a:cubicBezTo>
                                      <a:pt x="383" y="1482"/>
                                      <a:pt x="333" y="1498"/>
                                      <a:pt x="382" y="1523"/>
                                    </a:cubicBezTo>
                                    <a:cubicBezTo>
                                      <a:pt x="431" y="1548"/>
                                      <a:pt x="532" y="1596"/>
                                      <a:pt x="666" y="1611"/>
                                    </a:cubicBezTo>
                                    <a:cubicBezTo>
                                      <a:pt x="800" y="1626"/>
                                      <a:pt x="1026" y="1645"/>
                                      <a:pt x="1184" y="1613"/>
                                    </a:cubicBezTo>
                                    <a:cubicBezTo>
                                      <a:pt x="1342" y="1581"/>
                                      <a:pt x="1488" y="1499"/>
                                      <a:pt x="1612" y="1418"/>
                                    </a:cubicBezTo>
                                    <a:cubicBezTo>
                                      <a:pt x="1736" y="1337"/>
                                      <a:pt x="1808" y="1204"/>
                                      <a:pt x="1927" y="1126"/>
                                    </a:cubicBezTo>
                                    <a:cubicBezTo>
                                      <a:pt x="2046" y="1048"/>
                                      <a:pt x="2168" y="983"/>
                                      <a:pt x="2324" y="953"/>
                                    </a:cubicBezTo>
                                    <a:cubicBezTo>
                                      <a:pt x="2480" y="923"/>
                                      <a:pt x="2612" y="906"/>
                                      <a:pt x="2864" y="946"/>
                                    </a:cubicBezTo>
                                    <a:cubicBezTo>
                                      <a:pt x="3116" y="986"/>
                                      <a:pt x="3574" y="1148"/>
                                      <a:pt x="3839" y="1193"/>
                                    </a:cubicBezTo>
                                    <a:cubicBezTo>
                                      <a:pt x="4104" y="1238"/>
                                      <a:pt x="4297" y="1225"/>
                                      <a:pt x="4454" y="1216"/>
                                    </a:cubicBezTo>
                                    <a:cubicBezTo>
                                      <a:pt x="4611" y="1207"/>
                                      <a:pt x="4712" y="1161"/>
                                      <a:pt x="4784" y="1141"/>
                                    </a:cubicBezTo>
                                    <a:cubicBezTo>
                                      <a:pt x="4856" y="1121"/>
                                      <a:pt x="4870" y="1114"/>
                                      <a:pt x="4889" y="1096"/>
                                    </a:cubicBezTo>
                                    <a:cubicBezTo>
                                      <a:pt x="4908" y="1078"/>
                                      <a:pt x="4895" y="1065"/>
                                      <a:pt x="4900" y="1036"/>
                                    </a:cubicBezTo>
                                    <a:cubicBezTo>
                                      <a:pt x="4905" y="1007"/>
                                      <a:pt x="4945" y="950"/>
                                      <a:pt x="4922" y="923"/>
                                    </a:cubicBezTo>
                                    <a:cubicBezTo>
                                      <a:pt x="4899" y="896"/>
                                      <a:pt x="4822" y="895"/>
                                      <a:pt x="4761" y="876"/>
                                    </a:cubicBezTo>
                                    <a:cubicBezTo>
                                      <a:pt x="4700" y="857"/>
                                      <a:pt x="4607" y="834"/>
                                      <a:pt x="4555" y="811"/>
                                    </a:cubicBezTo>
                                    <a:cubicBezTo>
                                      <a:pt x="4503" y="788"/>
                                      <a:pt x="4472" y="755"/>
                                      <a:pt x="4450" y="7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5,1645" path="m4450,740c4452,675,4402,605,4382,598c4362,591,4365,660,4330,698c4295,736,4248,795,4172,826c4096,857,3976,877,3876,883c3776,889,3660,879,3569,861c3478,843,3413,808,3332,773c3251,738,3120,698,3085,653c3050,608,3108,543,3122,503c3136,463,3167,445,3167,413c3167,381,3157,333,3119,313c3081,293,3003,304,2939,291c2875,278,2796,235,2737,233c2678,231,2631,257,2587,278c2543,299,2525,368,2474,361c2423,354,2311,273,2279,233c2247,193,2320,141,2279,121c2238,101,2081,101,2032,113c1983,125,2011,189,1987,196c1963,203,1930,188,1889,158c1848,128,1776,32,1739,16c1702,0,1698,45,1664,61c1630,77,1584,74,1537,113c1490,152,1431,238,1379,293c1327,348,1251,387,1222,443c1193,499,1225,598,1207,631c1189,664,1161,647,1116,643c1071,639,982,607,936,606c890,605,874,647,839,638c804,629,765,566,726,553c687,540,643,553,606,561c569,569,532,571,502,601c472,631,462,711,427,743c392,775,336,784,292,796c248,808,180,789,164,818c148,847,194,932,194,968c194,1004,185,1015,164,1036c143,1057,81,1074,67,1096c53,1118,81,1142,82,1171c83,1200,85,1235,74,1268c63,1301,0,1346,14,1371c28,1396,105,1411,157,1418c209,1425,293,1404,329,1411c365,1418,365,1444,374,1463c383,1482,333,1498,382,1523c431,1548,532,1596,666,1611c800,1626,1026,1645,1184,1613c1342,1581,1488,1499,1612,1418c1736,1337,1808,1204,1927,1126c2046,1048,2168,983,2324,953c2480,923,2612,906,2864,946c3116,986,3574,1148,3839,1193c4104,1238,4297,1225,4454,1216c4611,1207,4712,1161,4784,1141c4856,1121,4870,1114,4889,1096c4908,1078,4895,1065,4900,1036c4905,1007,4945,950,4922,923c4899,896,4822,895,4761,876c4700,857,4607,834,4555,811c4503,788,4472,755,4450,740xe" stroked="f" o:allowincell="t" style="position:absolute;margin-left:29.8pt;margin-top:10pt;width:247.2pt;height:8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699770</wp:posOffset>
                      </wp:positionV>
                      <wp:extent cx="3199130" cy="14871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8960" cy="148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8" h="2342">
                                    <a:moveTo>
                                      <a:pt x="4834" y="1436"/>
                                    </a:moveTo>
                                    <a:cubicBezTo>
                                      <a:pt x="4783" y="1414"/>
                                      <a:pt x="4728" y="1350"/>
                                      <a:pt x="4684" y="1324"/>
                                    </a:cubicBezTo>
                                    <a:cubicBezTo>
                                      <a:pt x="4640" y="1298"/>
                                      <a:pt x="4593" y="1297"/>
                                      <a:pt x="4571" y="1279"/>
                                    </a:cubicBezTo>
                                    <a:cubicBezTo>
                                      <a:pt x="4549" y="1261"/>
                                      <a:pt x="4546" y="1248"/>
                                      <a:pt x="4551" y="1213"/>
                                    </a:cubicBezTo>
                                    <a:cubicBezTo>
                                      <a:pt x="4556" y="1178"/>
                                      <a:pt x="4593" y="1103"/>
                                      <a:pt x="4603" y="1070"/>
                                    </a:cubicBezTo>
                                    <a:cubicBezTo>
                                      <a:pt x="4613" y="1037"/>
                                      <a:pt x="4590" y="1034"/>
                                      <a:pt x="4609" y="1016"/>
                                    </a:cubicBezTo>
                                    <a:cubicBezTo>
                                      <a:pt x="4628" y="998"/>
                                      <a:pt x="4684" y="995"/>
                                      <a:pt x="4714" y="964"/>
                                    </a:cubicBezTo>
                                    <a:cubicBezTo>
                                      <a:pt x="4744" y="933"/>
                                      <a:pt x="4785" y="864"/>
                                      <a:pt x="4791" y="830"/>
                                    </a:cubicBezTo>
                                    <a:cubicBezTo>
                                      <a:pt x="4797" y="796"/>
                                      <a:pt x="4753" y="781"/>
                                      <a:pt x="4751" y="761"/>
                                    </a:cubicBezTo>
                                    <a:cubicBezTo>
                                      <a:pt x="4749" y="741"/>
                                      <a:pt x="4808" y="753"/>
                                      <a:pt x="4781" y="709"/>
                                    </a:cubicBezTo>
                                    <a:cubicBezTo>
                                      <a:pt x="4754" y="665"/>
                                      <a:pt x="4619" y="544"/>
                                      <a:pt x="4586" y="499"/>
                                    </a:cubicBezTo>
                                    <a:cubicBezTo>
                                      <a:pt x="4553" y="454"/>
                                      <a:pt x="4563" y="478"/>
                                      <a:pt x="4581" y="440"/>
                                    </a:cubicBezTo>
                                    <a:cubicBezTo>
                                      <a:pt x="4599" y="402"/>
                                      <a:pt x="4679" y="312"/>
                                      <a:pt x="4693" y="268"/>
                                    </a:cubicBezTo>
                                    <a:cubicBezTo>
                                      <a:pt x="4707" y="224"/>
                                      <a:pt x="4698" y="180"/>
                                      <a:pt x="4668" y="178"/>
                                    </a:cubicBezTo>
                                    <a:cubicBezTo>
                                      <a:pt x="4638" y="176"/>
                                      <a:pt x="4580" y="237"/>
                                      <a:pt x="4511" y="259"/>
                                    </a:cubicBezTo>
                                    <a:cubicBezTo>
                                      <a:pt x="4442" y="281"/>
                                      <a:pt x="4350" y="302"/>
                                      <a:pt x="4256" y="311"/>
                                    </a:cubicBezTo>
                                    <a:cubicBezTo>
                                      <a:pt x="4162" y="320"/>
                                      <a:pt x="4054" y="315"/>
                                      <a:pt x="3949" y="311"/>
                                    </a:cubicBezTo>
                                    <a:cubicBezTo>
                                      <a:pt x="3844" y="307"/>
                                      <a:pt x="3751" y="309"/>
                                      <a:pt x="3626" y="289"/>
                                    </a:cubicBezTo>
                                    <a:cubicBezTo>
                                      <a:pt x="3501" y="269"/>
                                      <a:pt x="3348" y="231"/>
                                      <a:pt x="3199" y="191"/>
                                    </a:cubicBezTo>
                                    <a:cubicBezTo>
                                      <a:pt x="3050" y="151"/>
                                      <a:pt x="2901" y="76"/>
                                      <a:pt x="2734" y="49"/>
                                    </a:cubicBezTo>
                                    <a:cubicBezTo>
                                      <a:pt x="2567" y="22"/>
                                      <a:pt x="2364" y="0"/>
                                      <a:pt x="2194" y="26"/>
                                    </a:cubicBezTo>
                                    <a:cubicBezTo>
                                      <a:pt x="2024" y="52"/>
                                      <a:pt x="1846" y="128"/>
                                      <a:pt x="1714" y="206"/>
                                    </a:cubicBezTo>
                                    <a:cubicBezTo>
                                      <a:pt x="1582" y="284"/>
                                      <a:pt x="1509" y="417"/>
                                      <a:pt x="1399" y="491"/>
                                    </a:cubicBezTo>
                                    <a:cubicBezTo>
                                      <a:pt x="1289" y="565"/>
                                      <a:pt x="1160" y="613"/>
                                      <a:pt x="1053" y="650"/>
                                    </a:cubicBezTo>
                                    <a:cubicBezTo>
                                      <a:pt x="946" y="687"/>
                                      <a:pt x="856" y="708"/>
                                      <a:pt x="754" y="716"/>
                                    </a:cubicBezTo>
                                    <a:cubicBezTo>
                                      <a:pt x="652" y="724"/>
                                      <a:pt x="525" y="708"/>
                                      <a:pt x="439" y="701"/>
                                    </a:cubicBezTo>
                                    <a:cubicBezTo>
                                      <a:pt x="353" y="694"/>
                                      <a:pt x="292" y="686"/>
                                      <a:pt x="236" y="671"/>
                                    </a:cubicBezTo>
                                    <a:cubicBezTo>
                                      <a:pt x="180" y="656"/>
                                      <a:pt x="138" y="607"/>
                                      <a:pt x="101" y="611"/>
                                    </a:cubicBezTo>
                                    <a:cubicBezTo>
                                      <a:pt x="64" y="615"/>
                                      <a:pt x="0" y="670"/>
                                      <a:pt x="11" y="694"/>
                                    </a:cubicBezTo>
                                    <a:cubicBezTo>
                                      <a:pt x="22" y="718"/>
                                      <a:pt x="120" y="723"/>
                                      <a:pt x="169" y="754"/>
                                    </a:cubicBezTo>
                                    <a:cubicBezTo>
                                      <a:pt x="218" y="785"/>
                                      <a:pt x="274" y="822"/>
                                      <a:pt x="303" y="883"/>
                                    </a:cubicBezTo>
                                    <a:cubicBezTo>
                                      <a:pt x="332" y="944"/>
                                      <a:pt x="323" y="1091"/>
                                      <a:pt x="341" y="1121"/>
                                    </a:cubicBezTo>
                                    <a:cubicBezTo>
                                      <a:pt x="359" y="1151"/>
                                      <a:pt x="368" y="1067"/>
                                      <a:pt x="409" y="1061"/>
                                    </a:cubicBezTo>
                                    <a:cubicBezTo>
                                      <a:pt x="450" y="1055"/>
                                      <a:pt x="544" y="1049"/>
                                      <a:pt x="589" y="1084"/>
                                    </a:cubicBezTo>
                                    <a:cubicBezTo>
                                      <a:pt x="634" y="1119"/>
                                      <a:pt x="636" y="1230"/>
                                      <a:pt x="679" y="1271"/>
                                    </a:cubicBezTo>
                                    <a:cubicBezTo>
                                      <a:pt x="722" y="1312"/>
                                      <a:pt x="793" y="1299"/>
                                      <a:pt x="844" y="1331"/>
                                    </a:cubicBezTo>
                                    <a:cubicBezTo>
                                      <a:pt x="895" y="1363"/>
                                      <a:pt x="944" y="1422"/>
                                      <a:pt x="986" y="1466"/>
                                    </a:cubicBezTo>
                                    <a:cubicBezTo>
                                      <a:pt x="1028" y="1510"/>
                                      <a:pt x="1072" y="1554"/>
                                      <a:pt x="1099" y="1594"/>
                                    </a:cubicBezTo>
                                    <a:cubicBezTo>
                                      <a:pt x="1126" y="1634"/>
                                      <a:pt x="1119" y="1699"/>
                                      <a:pt x="1151" y="1706"/>
                                    </a:cubicBezTo>
                                    <a:cubicBezTo>
                                      <a:pt x="1183" y="1713"/>
                                      <a:pt x="1243" y="1642"/>
                                      <a:pt x="1294" y="1639"/>
                                    </a:cubicBezTo>
                                    <a:cubicBezTo>
                                      <a:pt x="1345" y="1636"/>
                                      <a:pt x="1405" y="1701"/>
                                      <a:pt x="1459" y="1691"/>
                                    </a:cubicBezTo>
                                    <a:cubicBezTo>
                                      <a:pt x="1513" y="1681"/>
                                      <a:pt x="1579" y="1595"/>
                                      <a:pt x="1616" y="1579"/>
                                    </a:cubicBezTo>
                                    <a:cubicBezTo>
                                      <a:pt x="1653" y="1563"/>
                                      <a:pt x="1653" y="1572"/>
                                      <a:pt x="1684" y="1594"/>
                                    </a:cubicBezTo>
                                    <a:cubicBezTo>
                                      <a:pt x="1715" y="1616"/>
                                      <a:pt x="1769" y="1694"/>
                                      <a:pt x="1804" y="1714"/>
                                    </a:cubicBezTo>
                                    <a:cubicBezTo>
                                      <a:pt x="1839" y="1734"/>
                                      <a:pt x="1872" y="1734"/>
                                      <a:pt x="1894" y="1714"/>
                                    </a:cubicBezTo>
                                    <a:cubicBezTo>
                                      <a:pt x="1916" y="1694"/>
                                      <a:pt x="1898" y="1613"/>
                                      <a:pt x="1939" y="1594"/>
                                    </a:cubicBezTo>
                                    <a:cubicBezTo>
                                      <a:pt x="1980" y="1575"/>
                                      <a:pt x="2094" y="1584"/>
                                      <a:pt x="2141" y="1601"/>
                                    </a:cubicBezTo>
                                    <a:cubicBezTo>
                                      <a:pt x="2188" y="1618"/>
                                      <a:pt x="2192" y="1680"/>
                                      <a:pt x="2224" y="1699"/>
                                    </a:cubicBezTo>
                                    <a:cubicBezTo>
                                      <a:pt x="2256" y="1718"/>
                                      <a:pt x="2304" y="1709"/>
                                      <a:pt x="2336" y="1714"/>
                                    </a:cubicBezTo>
                                    <a:cubicBezTo>
                                      <a:pt x="2368" y="1719"/>
                                      <a:pt x="2389" y="1745"/>
                                      <a:pt x="2419" y="1729"/>
                                    </a:cubicBezTo>
                                    <a:cubicBezTo>
                                      <a:pt x="2449" y="1713"/>
                                      <a:pt x="2484" y="1626"/>
                                      <a:pt x="2516" y="1616"/>
                                    </a:cubicBezTo>
                                    <a:cubicBezTo>
                                      <a:pt x="2548" y="1606"/>
                                      <a:pt x="2574" y="1673"/>
                                      <a:pt x="2614" y="1669"/>
                                    </a:cubicBezTo>
                                    <a:cubicBezTo>
                                      <a:pt x="2654" y="1665"/>
                                      <a:pt x="2715" y="1609"/>
                                      <a:pt x="2756" y="1594"/>
                                    </a:cubicBezTo>
                                    <a:cubicBezTo>
                                      <a:pt x="2797" y="1579"/>
                                      <a:pt x="2841" y="1564"/>
                                      <a:pt x="2861" y="1579"/>
                                    </a:cubicBezTo>
                                    <a:cubicBezTo>
                                      <a:pt x="2881" y="1594"/>
                                      <a:pt x="2856" y="1665"/>
                                      <a:pt x="2876" y="1684"/>
                                    </a:cubicBezTo>
                                    <a:cubicBezTo>
                                      <a:pt x="2896" y="1703"/>
                                      <a:pt x="2948" y="1702"/>
                                      <a:pt x="2981" y="1691"/>
                                    </a:cubicBezTo>
                                    <a:cubicBezTo>
                                      <a:pt x="3014" y="1680"/>
                                      <a:pt x="3047" y="1628"/>
                                      <a:pt x="3071" y="1616"/>
                                    </a:cubicBezTo>
                                    <a:cubicBezTo>
                                      <a:pt x="3095" y="1604"/>
                                      <a:pt x="3107" y="1612"/>
                                      <a:pt x="3124" y="1616"/>
                                    </a:cubicBezTo>
                                    <a:cubicBezTo>
                                      <a:pt x="3141" y="1620"/>
                                      <a:pt x="3186" y="1574"/>
                                      <a:pt x="3175" y="1640"/>
                                    </a:cubicBezTo>
                                    <a:cubicBezTo>
                                      <a:pt x="3164" y="1706"/>
                                      <a:pt x="3071" y="1928"/>
                                      <a:pt x="3055" y="2015"/>
                                    </a:cubicBezTo>
                                    <a:cubicBezTo>
                                      <a:pt x="3039" y="2102"/>
                                      <a:pt x="3080" y="2119"/>
                                      <a:pt x="3079" y="2164"/>
                                    </a:cubicBezTo>
                                    <a:cubicBezTo>
                                      <a:pt x="3078" y="2209"/>
                                      <a:pt x="3042" y="2259"/>
                                      <a:pt x="3049" y="2284"/>
                                    </a:cubicBezTo>
                                    <a:cubicBezTo>
                                      <a:pt x="3056" y="2309"/>
                                      <a:pt x="3085" y="2342"/>
                                      <a:pt x="3124" y="2314"/>
                                    </a:cubicBezTo>
                                    <a:cubicBezTo>
                                      <a:pt x="3163" y="2286"/>
                                      <a:pt x="3238" y="2152"/>
                                      <a:pt x="3281" y="2119"/>
                                    </a:cubicBezTo>
                                    <a:cubicBezTo>
                                      <a:pt x="3324" y="2086"/>
                                      <a:pt x="3345" y="2115"/>
                                      <a:pt x="3379" y="2119"/>
                                    </a:cubicBezTo>
                                    <a:cubicBezTo>
                                      <a:pt x="3413" y="2123"/>
                                      <a:pt x="3440" y="2147"/>
                                      <a:pt x="3484" y="2141"/>
                                    </a:cubicBezTo>
                                    <a:cubicBezTo>
                                      <a:pt x="3528" y="2135"/>
                                      <a:pt x="3596" y="2077"/>
                                      <a:pt x="3641" y="2081"/>
                                    </a:cubicBezTo>
                                    <a:cubicBezTo>
                                      <a:pt x="3686" y="2085"/>
                                      <a:pt x="3724" y="2152"/>
                                      <a:pt x="3754" y="2164"/>
                                    </a:cubicBezTo>
                                    <a:cubicBezTo>
                                      <a:pt x="3784" y="2176"/>
                                      <a:pt x="3792" y="2182"/>
                                      <a:pt x="3821" y="2156"/>
                                    </a:cubicBezTo>
                                    <a:cubicBezTo>
                                      <a:pt x="3850" y="2130"/>
                                      <a:pt x="3882" y="2032"/>
                                      <a:pt x="3926" y="2006"/>
                                    </a:cubicBezTo>
                                    <a:cubicBezTo>
                                      <a:pt x="3970" y="1980"/>
                                      <a:pt x="4048" y="1984"/>
                                      <a:pt x="4084" y="1999"/>
                                    </a:cubicBezTo>
                                    <a:cubicBezTo>
                                      <a:pt x="4120" y="2014"/>
                                      <a:pt x="4100" y="2085"/>
                                      <a:pt x="4144" y="2096"/>
                                    </a:cubicBezTo>
                                    <a:cubicBezTo>
                                      <a:pt x="4188" y="2107"/>
                                      <a:pt x="4295" y="2106"/>
                                      <a:pt x="4346" y="2066"/>
                                    </a:cubicBezTo>
                                    <a:cubicBezTo>
                                      <a:pt x="4397" y="2026"/>
                                      <a:pt x="4423" y="1892"/>
                                      <a:pt x="4449" y="1858"/>
                                    </a:cubicBezTo>
                                    <a:cubicBezTo>
                                      <a:pt x="4475" y="1824"/>
                                      <a:pt x="4472" y="1856"/>
                                      <a:pt x="4504" y="1864"/>
                                    </a:cubicBezTo>
                                    <a:cubicBezTo>
                                      <a:pt x="4536" y="1872"/>
                                      <a:pt x="4597" y="1918"/>
                                      <a:pt x="4639" y="1909"/>
                                    </a:cubicBezTo>
                                    <a:cubicBezTo>
                                      <a:pt x="4681" y="1900"/>
                                      <a:pt x="4719" y="1822"/>
                                      <a:pt x="4759" y="1811"/>
                                    </a:cubicBezTo>
                                    <a:cubicBezTo>
                                      <a:pt x="4799" y="1800"/>
                                      <a:pt x="4840" y="1856"/>
                                      <a:pt x="4879" y="1841"/>
                                    </a:cubicBezTo>
                                    <a:cubicBezTo>
                                      <a:pt x="4918" y="1826"/>
                                      <a:pt x="4987" y="1754"/>
                                      <a:pt x="4996" y="1723"/>
                                    </a:cubicBezTo>
                                    <a:cubicBezTo>
                                      <a:pt x="5005" y="1692"/>
                                      <a:pt x="4935" y="1677"/>
                                      <a:pt x="4931" y="1654"/>
                                    </a:cubicBezTo>
                                    <a:cubicBezTo>
                                      <a:pt x="4927" y="1631"/>
                                      <a:pt x="4952" y="1607"/>
                                      <a:pt x="4969" y="1586"/>
                                    </a:cubicBezTo>
                                    <a:cubicBezTo>
                                      <a:pt x="4986" y="1565"/>
                                      <a:pt x="5030" y="1549"/>
                                      <a:pt x="5034" y="1528"/>
                                    </a:cubicBezTo>
                                    <a:cubicBezTo>
                                      <a:pt x="5038" y="1507"/>
                                      <a:pt x="5024" y="1474"/>
                                      <a:pt x="4991" y="1459"/>
                                    </a:cubicBezTo>
                                    <a:cubicBezTo>
                                      <a:pt x="4958" y="1444"/>
                                      <a:pt x="4874" y="1445"/>
                                      <a:pt x="4834" y="1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8,2342" path="m4834,1436c4783,1414,4728,1350,4684,1324c4640,1298,4593,1297,4571,1279c4549,1261,4546,1248,4551,1213c4556,1178,4593,1103,4603,1070c4613,1037,4590,1034,4609,1016c4628,998,4684,995,4714,964c4744,933,4785,864,4791,830c4797,796,4753,781,4751,761c4749,741,4808,753,4781,709c4754,665,4619,544,4586,499c4553,454,4563,478,4581,440c4599,402,4679,312,4693,268c4707,224,4698,180,4668,178c4638,176,4580,237,4511,259c4442,281,4350,302,4256,311c4162,320,4054,315,3949,311c3844,307,3751,309,3626,289c3501,269,3348,231,3199,191c3050,151,2901,76,2734,49c2567,22,2364,0,2194,26c2024,52,1846,128,1714,206c1582,284,1509,417,1399,491c1289,565,1160,613,1053,650c946,687,856,708,754,716c652,724,525,708,439,701c353,694,292,686,236,671c180,656,138,607,101,611c64,615,0,670,11,694c22,718,120,723,169,754c218,785,274,822,303,883c332,944,323,1091,341,1121c359,1151,368,1067,409,1061c450,1055,544,1049,589,1084c634,1119,636,1230,679,1271c722,1312,793,1299,844,1331c895,1363,944,1422,986,1466c1028,1510,1072,1554,1099,1594c1126,1634,1119,1699,1151,1706c1183,1713,1243,1642,1294,1639c1345,1636,1405,1701,1459,1691c1513,1681,1579,1595,1616,1579c1653,1563,1653,1572,1684,1594c1715,1616,1769,1694,1804,1714c1839,1734,1872,1734,1894,1714c1916,1694,1898,1613,1939,1594c1980,1575,2094,1584,2141,1601c2188,1618,2192,1680,2224,1699c2256,1718,2304,1709,2336,1714c2368,1719,2389,1745,2419,1729c2449,1713,2484,1626,2516,1616c2548,1606,2574,1673,2614,1669c2654,1665,2715,1609,2756,1594c2797,1579,2841,1564,2861,1579c2881,1594,2856,1665,2876,1684c2896,1703,2948,1702,2981,1691c3014,1680,3047,1628,3071,1616c3095,1604,3107,1612,3124,1616c3141,1620,3186,1574,3175,1640c3164,1706,3071,1928,3055,2015c3039,2102,3080,2119,3079,2164c3078,2209,3042,2259,3049,2284c3056,2309,3085,2342,3124,2314c3163,2286,3238,2152,3281,2119c3324,2086,3345,2115,3379,2119c3413,2123,3440,2147,3484,2141c3528,2135,3596,2077,3641,2081c3686,2085,3724,2152,3754,2164c3784,2176,3792,2182,3821,2156c3850,2130,3882,2032,3926,2006c3970,1980,4048,1984,4084,1999c4120,2014,4100,2085,4144,2096c4188,2107,4295,2106,4346,2066c4397,2026,4423,1892,4449,1858c4475,1824,4472,1856,4504,1864c4536,1872,4597,1918,4639,1909c4681,1900,4719,1822,4759,1811c4799,1800,4840,1856,4879,1841c4918,1826,4987,1754,4996,1723c5005,1692,4935,1677,4931,1654c4927,1631,4952,1607,4969,1586c4986,1565,5030,1549,5034,1528c5038,1507,5024,1474,4991,1459c4958,1444,4874,1445,4834,1436xe" stroked="f" o:allowincell="t" style="position:absolute;margin-left:41.55pt;margin-top:55.1pt;width:251.85pt;height:117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6pt;margin-top:89.15pt;width:46.15pt;height: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795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430530</wp:posOffset>
                      </wp:positionV>
                      <wp:extent cx="671830" cy="2552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2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402">
                                    <a:moveTo>
                                      <a:pt x="905" y="75"/>
                                    </a:moveTo>
                                    <a:cubicBezTo>
                                      <a:pt x="865" y="58"/>
                                      <a:pt x="834" y="12"/>
                                      <a:pt x="800" y="8"/>
                                    </a:cubicBezTo>
                                    <a:cubicBezTo>
                                      <a:pt x="766" y="4"/>
                                      <a:pt x="761" y="52"/>
                                      <a:pt x="702" y="53"/>
                                    </a:cubicBezTo>
                                    <a:cubicBezTo>
                                      <a:pt x="643" y="54"/>
                                      <a:pt x="516" y="0"/>
                                      <a:pt x="447" y="15"/>
                                    </a:cubicBezTo>
                                    <a:cubicBezTo>
                                      <a:pt x="378" y="30"/>
                                      <a:pt x="346" y="122"/>
                                      <a:pt x="290" y="143"/>
                                    </a:cubicBezTo>
                                    <a:cubicBezTo>
                                      <a:pt x="234" y="164"/>
                                      <a:pt x="156" y="119"/>
                                      <a:pt x="110" y="143"/>
                                    </a:cubicBezTo>
                                    <a:cubicBezTo>
                                      <a:pt x="64" y="167"/>
                                      <a:pt x="24" y="258"/>
                                      <a:pt x="12" y="285"/>
                                    </a:cubicBezTo>
                                    <a:cubicBezTo>
                                      <a:pt x="0" y="312"/>
                                      <a:pt x="7" y="289"/>
                                      <a:pt x="40" y="304"/>
                                    </a:cubicBezTo>
                                    <a:cubicBezTo>
                                      <a:pt x="46" y="335"/>
                                      <a:pt x="107" y="367"/>
                                      <a:pt x="211" y="378"/>
                                    </a:cubicBezTo>
                                    <a:cubicBezTo>
                                      <a:pt x="284" y="394"/>
                                      <a:pt x="374" y="402"/>
                                      <a:pt x="481" y="400"/>
                                    </a:cubicBezTo>
                                    <a:cubicBezTo>
                                      <a:pt x="588" y="398"/>
                                      <a:pt x="764" y="398"/>
                                      <a:pt x="852" y="368"/>
                                    </a:cubicBezTo>
                                    <a:cubicBezTo>
                                      <a:pt x="940" y="338"/>
                                      <a:pt x="979" y="260"/>
                                      <a:pt x="1010" y="218"/>
                                    </a:cubicBezTo>
                                    <a:cubicBezTo>
                                      <a:pt x="1041" y="176"/>
                                      <a:pt x="1058" y="137"/>
                                      <a:pt x="1040" y="113"/>
                                    </a:cubicBezTo>
                                    <a:cubicBezTo>
                                      <a:pt x="1022" y="89"/>
                                      <a:pt x="962" y="90"/>
                                      <a:pt x="905" y="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8,402" path="m905,75c865,58,834,12,800,8c766,4,761,52,702,53c643,54,516,0,447,15c378,30,346,122,290,143c234,164,156,119,110,143c64,167,24,258,12,285c0,312,7,289,40,304c46,335,107,367,211,378c284,394,374,402,481,400c588,398,764,398,852,368c940,338,979,260,1010,218c1041,176,1058,137,1040,113c1022,89,962,90,905,75xe" stroked="f" o:allowincell="t" style="position:absolute;margin-left:196pt;margin-top:33.9pt;width:52.85pt;height:20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5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7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25.35pt;width:26.8pt;height:13.6pt" coordorigin="8035,2507" coordsize="536,272">
                      <v:rect id="shape_0" stroked="t" o:allowincell="t" style="position:absolute;left:8035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833120</wp:posOffset>
                      </wp:positionV>
                      <wp:extent cx="1920240" cy="854710"/>
                      <wp:effectExtent l="6350" t="1270" r="63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8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4" h="1346">
                                    <a:moveTo>
                                      <a:pt x="1253" y="1346"/>
                                    </a:moveTo>
                                    <a:cubicBezTo>
                                      <a:pt x="1309" y="1331"/>
                                      <a:pt x="1348" y="1286"/>
                                      <a:pt x="1589" y="1265"/>
                                    </a:cubicBezTo>
                                    <a:cubicBezTo>
                                      <a:pt x="1830" y="1244"/>
                                      <a:pt x="2462" y="1295"/>
                                      <a:pt x="2699" y="1220"/>
                                    </a:cubicBezTo>
                                    <a:cubicBezTo>
                                      <a:pt x="2936" y="1145"/>
                                      <a:pt x="3024" y="953"/>
                                      <a:pt x="3014" y="815"/>
                                    </a:cubicBezTo>
                                    <a:cubicBezTo>
                                      <a:pt x="3004" y="677"/>
                                      <a:pt x="2862" y="509"/>
                                      <a:pt x="2640" y="394"/>
                                    </a:cubicBezTo>
                                    <a:cubicBezTo>
                                      <a:pt x="2418" y="279"/>
                                      <a:pt x="2018" y="186"/>
                                      <a:pt x="1680" y="124"/>
                                    </a:cubicBezTo>
                                    <a:cubicBezTo>
                                      <a:pt x="1342" y="62"/>
                                      <a:pt x="895" y="38"/>
                                      <a:pt x="615" y="19"/>
                                    </a:cubicBezTo>
                                    <a:cubicBezTo>
                                      <a:pt x="335" y="0"/>
                                      <a:pt x="128" y="13"/>
                                      <a:pt x="0" y="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4,1346" path="m1253,1346c1309,1331,1348,1286,1589,1265c1830,1244,2462,1295,2699,1220c2936,1145,3024,953,3014,815c3004,677,2862,509,2640,394c2418,279,2018,186,1680,124c1342,62,895,38,615,19c335,0,128,13,0,11e" stroked="t" o:allowincell="t" style="position:absolute;margin-left:32.35pt;margin-top:65.6pt;width:151.15pt;height:67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3980" simplePos="0" locked="0" layoutInCell="1" allowOverlap="1" relativeHeight="44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930275</wp:posOffset>
                      </wp:positionV>
                      <wp:extent cx="1701165" cy="614680"/>
                      <wp:effectExtent l="6985" t="5080" r="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00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9" h="968">
                                    <a:moveTo>
                                      <a:pt x="1021" y="968"/>
                                    </a:moveTo>
                                    <a:cubicBezTo>
                                      <a:pt x="1080" y="952"/>
                                      <a:pt x="1132" y="889"/>
                                      <a:pt x="1373" y="871"/>
                                    </a:cubicBezTo>
                                    <a:cubicBezTo>
                                      <a:pt x="1614" y="853"/>
                                      <a:pt x="2269" y="938"/>
                                      <a:pt x="2468" y="863"/>
                                    </a:cubicBezTo>
                                    <a:cubicBezTo>
                                      <a:pt x="2667" y="788"/>
                                      <a:pt x="2679" y="540"/>
                                      <a:pt x="2565" y="422"/>
                                    </a:cubicBezTo>
                                    <a:cubicBezTo>
                                      <a:pt x="2451" y="304"/>
                                      <a:pt x="2041" y="213"/>
                                      <a:pt x="1785" y="152"/>
                                    </a:cubicBezTo>
                                    <a:cubicBezTo>
                                      <a:pt x="1529" y="91"/>
                                      <a:pt x="1249" y="77"/>
                                      <a:pt x="1028" y="53"/>
                                    </a:cubicBezTo>
                                    <a:cubicBezTo>
                                      <a:pt x="807" y="29"/>
                                      <a:pt x="629" y="16"/>
                                      <a:pt x="458" y="8"/>
                                    </a:cubicBezTo>
                                    <a:cubicBezTo>
                                      <a:pt x="287" y="0"/>
                                      <a:pt x="95" y="3"/>
                                      <a:pt x="0" y="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9,968" path="m1021,968c1080,952,1132,889,1373,871c1614,853,2269,938,2468,863c2667,788,2679,540,2565,422c2451,304,2041,213,1785,152c1529,91,1249,77,1028,53c807,29,629,16,458,8c287,0,95,3,0,2e" stroked="t" o:allowincell="t" style="position:absolute;margin-left:32.7pt;margin-top:73.25pt;width:133.9pt;height:48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6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278255</wp:posOffset>
                      </wp:positionV>
                      <wp:extent cx="255905" cy="157480"/>
                      <wp:effectExtent l="6985" t="635" r="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" h="248">
                                    <a:moveTo>
                                      <a:pt x="121" y="248"/>
                                    </a:moveTo>
                                    <a:cubicBezTo>
                                      <a:pt x="162" y="228"/>
                                      <a:pt x="333" y="160"/>
                                      <a:pt x="368" y="122"/>
                                    </a:cubicBezTo>
                                    <a:cubicBezTo>
                                      <a:pt x="403" y="84"/>
                                      <a:pt x="391" y="34"/>
                                      <a:pt x="330" y="17"/>
                                    </a:cubicBezTo>
                                    <a:cubicBezTo>
                                      <a:pt x="269" y="0"/>
                                      <a:pt x="69" y="17"/>
                                      <a:pt x="0" y="1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,248" path="m121,248c162,228,333,160,368,122c403,84,391,34,330,17c269,0,69,17,0,17e" stroked="t" o:allowincell="t" style="position:absolute;margin-left:16.55pt;margin-top:100.65pt;width:20.1pt;height:12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535305</wp:posOffset>
                      </wp:positionV>
                      <wp:extent cx="2847975" cy="78613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7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238">
                                    <a:moveTo>
                                      <a:pt x="0" y="0"/>
                                    </a:moveTo>
                                    <a:cubicBezTo>
                                      <a:pt x="220" y="29"/>
                                      <a:pt x="934" y="110"/>
                                      <a:pt x="1320" y="165"/>
                                    </a:cubicBezTo>
                                    <a:cubicBezTo>
                                      <a:pt x="1706" y="220"/>
                                      <a:pt x="2042" y="269"/>
                                      <a:pt x="2318" y="330"/>
                                    </a:cubicBezTo>
                                    <a:cubicBezTo>
                                      <a:pt x="2594" y="391"/>
                                      <a:pt x="2755" y="432"/>
                                      <a:pt x="2977" y="534"/>
                                    </a:cubicBezTo>
                                    <a:cubicBezTo>
                                      <a:pt x="3199" y="636"/>
                                      <a:pt x="3444" y="847"/>
                                      <a:pt x="3653" y="945"/>
                                    </a:cubicBezTo>
                                    <a:cubicBezTo>
                                      <a:pt x="3862" y="1043"/>
                                      <a:pt x="4091" y="1076"/>
                                      <a:pt x="4230" y="1125"/>
                                    </a:cubicBezTo>
                                    <a:cubicBezTo>
                                      <a:pt x="4369" y="1174"/>
                                      <a:pt x="4432" y="1215"/>
                                      <a:pt x="4485" y="12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238" path="m0,0c220,29,934,110,1320,165c1706,220,2042,269,2318,330c2594,391,2755,432,2977,534c3199,636,3444,847,3653,945c3862,1043,4091,1076,4230,1125c4369,1174,4432,1215,4485,1238e" stroked="t" o:allowincell="t" style="position:absolute;margin-left:52.6pt;margin-top:42.15pt;width:224.2pt;height:61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6520" simplePos="0" locked="0" layoutInCell="1" allowOverlap="1" relativeHeight="51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059815</wp:posOffset>
                      </wp:positionV>
                      <wp:extent cx="720725" cy="337820"/>
                      <wp:effectExtent l="6985" t="5715" r="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32">
                                    <a:moveTo>
                                      <a:pt x="451" y="532"/>
                                    </a:moveTo>
                                    <a:cubicBezTo>
                                      <a:pt x="550" y="502"/>
                                      <a:pt x="951" y="418"/>
                                      <a:pt x="1043" y="346"/>
                                    </a:cubicBezTo>
                                    <a:cubicBezTo>
                                      <a:pt x="1135" y="274"/>
                                      <a:pt x="1102" y="153"/>
                                      <a:pt x="1005" y="98"/>
                                    </a:cubicBezTo>
                                    <a:cubicBezTo>
                                      <a:pt x="908" y="43"/>
                                      <a:pt x="625" y="32"/>
                                      <a:pt x="458" y="16"/>
                                    </a:cubicBezTo>
                                    <a:cubicBezTo>
                                      <a:pt x="291" y="0"/>
                                      <a:pt x="95" y="4"/>
                                      <a:pt x="0" y="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32" path="m451,532c550,502,951,418,1043,346c1135,274,1102,153,1005,98c908,43,625,32,458,16c291,0,95,4,0,1e" stroked="t" o:allowincell="t" style="position:absolute;margin-left:48.05pt;margin-top:83.45pt;width:56.7pt;height:26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717550</wp:posOffset>
                      </wp:positionV>
                      <wp:extent cx="2848610" cy="1189355"/>
                      <wp:effectExtent l="6350" t="6985" r="762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8680" cy="11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6" h="1873">
                                    <a:moveTo>
                                      <a:pt x="4486" y="1873"/>
                                    </a:moveTo>
                                    <a:cubicBezTo>
                                      <a:pt x="4446" y="1850"/>
                                      <a:pt x="4348" y="1792"/>
                                      <a:pt x="4239" y="1738"/>
                                    </a:cubicBezTo>
                                    <a:cubicBezTo>
                                      <a:pt x="4130" y="1684"/>
                                      <a:pt x="3963" y="1625"/>
                                      <a:pt x="3834" y="1551"/>
                                    </a:cubicBezTo>
                                    <a:cubicBezTo>
                                      <a:pt x="3705" y="1477"/>
                                      <a:pt x="3608" y="1446"/>
                                      <a:pt x="3466" y="1296"/>
                                    </a:cubicBezTo>
                                    <a:cubicBezTo>
                                      <a:pt x="3324" y="1146"/>
                                      <a:pt x="3169" y="812"/>
                                      <a:pt x="2978" y="652"/>
                                    </a:cubicBezTo>
                                    <a:cubicBezTo>
                                      <a:pt x="2787" y="492"/>
                                      <a:pt x="2549" y="415"/>
                                      <a:pt x="2319" y="336"/>
                                    </a:cubicBezTo>
                                    <a:cubicBezTo>
                                      <a:pt x="2089" y="257"/>
                                      <a:pt x="1858" y="223"/>
                                      <a:pt x="1599" y="178"/>
                                    </a:cubicBezTo>
                                    <a:cubicBezTo>
                                      <a:pt x="1340" y="133"/>
                                      <a:pt x="1032" y="96"/>
                                      <a:pt x="766" y="66"/>
                                    </a:cubicBezTo>
                                    <a:cubicBezTo>
                                      <a:pt x="500" y="36"/>
                                      <a:pt x="160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6,1873" path="m4486,1873c4446,1850,4348,1792,4239,1738c4130,1684,3963,1625,3834,1551c3705,1477,3608,1446,3466,1296c3324,1146,3169,812,2978,652c2787,492,2549,415,2319,336c2089,257,1858,223,1599,178c1340,133,1032,96,766,66c500,36,160,14,0,0e" stroked="t" o:allowincell="t" style="position:absolute;margin-left:39.05pt;margin-top:56.5pt;width:224.25pt;height:93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26110</wp:posOffset>
                      </wp:positionV>
                      <wp:extent cx="3095625" cy="1104900"/>
                      <wp:effectExtent l="6985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564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5" h="1740">
                                    <a:moveTo>
                                      <a:pt x="4875" y="1740"/>
                                    </a:moveTo>
                                    <a:cubicBezTo>
                                      <a:pt x="4814" y="1703"/>
                                      <a:pt x="4702" y="1609"/>
                                      <a:pt x="4499" y="1516"/>
                                    </a:cubicBezTo>
                                    <a:cubicBezTo>
                                      <a:pt x="4296" y="1423"/>
                                      <a:pt x="3913" y="1330"/>
                                      <a:pt x="3659" y="1179"/>
                                    </a:cubicBezTo>
                                    <a:cubicBezTo>
                                      <a:pt x="3405" y="1028"/>
                                      <a:pt x="3216" y="753"/>
                                      <a:pt x="2976" y="609"/>
                                    </a:cubicBezTo>
                                    <a:cubicBezTo>
                                      <a:pt x="2736" y="465"/>
                                      <a:pt x="2540" y="399"/>
                                      <a:pt x="2220" y="315"/>
                                    </a:cubicBezTo>
                                    <a:cubicBezTo>
                                      <a:pt x="1900" y="231"/>
                                      <a:pt x="1427" y="158"/>
                                      <a:pt x="1057" y="105"/>
                                    </a:cubicBezTo>
                                    <a:cubicBezTo>
                                      <a:pt x="687" y="52"/>
                                      <a:pt x="220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5,1740" path="m4875,1740c4814,1703,4702,1609,4499,1516c4296,1423,3913,1330,3659,1179c3405,1028,3216,753,2976,609c2736,465,2540,399,2220,315c1900,231,1427,158,1057,105c687,52,220,22,0,0e" stroked="t" o:allowincell="t" style="position:absolute;margin-left:45.5pt;margin-top:49.3pt;width:243.7pt;height:86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74345</wp:posOffset>
                      </wp:positionV>
                      <wp:extent cx="2005330" cy="102235"/>
                      <wp:effectExtent l="6350" t="635" r="698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61">
                                    <a:moveTo>
                                      <a:pt x="0" y="59"/>
                                    </a:moveTo>
                                    <a:cubicBezTo>
                                      <a:pt x="54" y="66"/>
                                      <a:pt x="120" y="88"/>
                                      <a:pt x="315" y="104"/>
                                    </a:cubicBezTo>
                                    <a:cubicBezTo>
                                      <a:pt x="510" y="120"/>
                                      <a:pt x="908" y="155"/>
                                      <a:pt x="1169" y="158"/>
                                    </a:cubicBezTo>
                                    <a:cubicBezTo>
                                      <a:pt x="1430" y="161"/>
                                      <a:pt x="1634" y="144"/>
                                      <a:pt x="1882" y="120"/>
                                    </a:cubicBezTo>
                                    <a:cubicBezTo>
                                      <a:pt x="2130" y="96"/>
                                      <a:pt x="2442" y="28"/>
                                      <a:pt x="2655" y="14"/>
                                    </a:cubicBezTo>
                                    <a:cubicBezTo>
                                      <a:pt x="2868" y="0"/>
                                      <a:pt x="3053" y="31"/>
                                      <a:pt x="3158" y="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61" path="m0,59c54,66,120,88,315,104c510,120,908,155,1169,158c1430,161,1634,144,1882,120c2130,96,2442,28,2655,14c2868,0,3053,31,3158,36e" stroked="t" o:allowincell="t" style="position:absolute;margin-left:90.85pt;margin-top:37.35pt;width:157.85pt;height: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43.45pt;width:26.8pt;height:13.6pt" coordorigin="8035,2869" coordsize="536,272">
                      <v:rect id="shape_0" stroked="t" o:allowincell="t" style="position:absolute;left:8035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60909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43535</wp:posOffset>
                      </wp:positionV>
                      <wp:extent cx="45974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7.0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148080</wp:posOffset>
                      </wp:positionV>
                      <wp:extent cx="459740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0.4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58470</wp:posOffset>
                      </wp:positionV>
                      <wp:extent cx="574675" cy="22987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6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607820</wp:posOffset>
                      </wp:positionV>
                      <wp:extent cx="459740" cy="22987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6.6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7950</wp:posOffset>
                      </wp:positionV>
                      <wp:extent cx="459740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8.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150114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8.2pt;mso-position-vertical-relative:text;margin-left:5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459740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247140</wp:posOffset>
                      </wp:positionV>
                      <wp:extent cx="57467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8.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43535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7.0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В течение прошедших трёх суток похолодало, и жара сменилась прохладой. </w:t>
            </w:r>
            <w:r>
              <w:rPr>
                <w:i/>
              </w:rPr>
              <w:t>1 июля</w:t>
            </w:r>
            <w:r>
              <w:rPr/>
              <w:t xml:space="preserve"> область находилась в ложбине пониженного давления с  атмосферным фронтом, на волне которого в последующие дни сформировался активный циклон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  </w:t>
            </w:r>
            <w:r>
              <w:rPr/>
              <w:t>В первый день месяца в основном сохранялась жаркая погода со среднесуточной температурой 21-23ºС и превышением над климатической нормой на 4-6ºС. Дневной прогрев достигал +29+30ºС, ряд станций западной половины области отмечали неблагоприятное метеорологическое явление (30ºС и выше). Последующие сутки  оказались на 1-3ºС теплее обычного -  среднесуточный фон уменьшился до значений 18-19º, а затем до 14-17ºС, оказавшись на 1-3ºС ниже нормы, и лишь в Витебске – погода была обычной для этой поры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м </w:t>
            </w:r>
            <w:r>
              <w:rPr>
                <w:i/>
                <w:color w:val="000000"/>
              </w:rPr>
              <w:t xml:space="preserve">2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color w:val="000000"/>
              </w:rPr>
              <w:t>3 июля</w:t>
            </w:r>
            <w:r>
              <w:rPr>
                <w:color w:val="000000"/>
              </w:rPr>
              <w:t xml:space="preserve"> максимальные термометры в основном показывали +19+24ºС, вчера местами по западу было не выше +16+18ºС. Ночь </w:t>
            </w:r>
            <w:r>
              <w:rPr>
                <w:i/>
                <w:color w:val="000000"/>
              </w:rPr>
              <w:t>2 июля</w:t>
            </w:r>
            <w:r>
              <w:rPr>
                <w:color w:val="000000"/>
              </w:rPr>
              <w:t xml:space="preserve"> была теплой (+18+19ºС), в последующие ночи минимум температуры колебался от +8 до +14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Дожди, которые сначала были небольшими, достигли максимальной интенсивности вчера днем, когда сильный ливень в Витебске менее чем за полчаса дал 16 мм осадков – это неблагоприятное метеорологическое явление и половина декадной нормы осадков. В целом за трое суток выпало   11-32 мм с максимальным количеством по крайнему юго-западу, а местами по северной половине        4-9 мм осадков. Ливни часто сопровождались грозами; местами усилением ветра до 15-21 м/с, в том числе и шквалистым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в пределах естественных значений (0,10-0,13</w:t>
            </w:r>
            <w:r>
              <w:rPr/>
              <w:t xml:space="preserve"> </w:t>
            </w:r>
            <w:r>
              <w:rPr>
                <w:color w:val="000000"/>
              </w:rPr>
              <w:t>мкЗв/ч)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Западной Двине отмечался подъем уровня воды на 1-6 см за сутки, а на притоках его максимальный подъем составил 11 см. Температура воды понизилась до 20-22 ºС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сильный дождь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июл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5585" cy="22758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5585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45352430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над Брянской областью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кратковременные дожди, днем на большей части территории дожди, утром и днем по восточной половине местами сильные дожди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утром и 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9 +14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-10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</w:t>
            </w:r>
            <w:r>
              <w:rPr>
                <w:i/>
                <w:color w:val="000000"/>
                <w:sz w:val="28"/>
                <w:szCs w:val="28"/>
              </w:rPr>
              <w:t xml:space="preserve">10.07 </w:t>
            </w: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be-BY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be-BY"/>
              </w:rPr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ºС, днем +23 +28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4 ию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58:00Z</dcterms:created>
  <dc:creator>Отдел агрометобслуживания</dc:creator>
  <dc:description/>
  <cp:keywords/>
  <dc:language>en-US</dc:language>
  <cp:lastModifiedBy>Admin</cp:lastModifiedBy>
  <cp:lastPrinted>2011-07-04T13:00:00Z</cp:lastPrinted>
  <dcterms:modified xsi:type="dcterms:W3CDTF">2011-07-05T04:58:00Z</dcterms:modified>
  <cp:revision>2</cp:revision>
  <dc:subject/>
  <dc:title> </dc:title>
</cp:coreProperties>
</file>